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27-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риходько Є.С.</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РИХОДЬКО Людмили ********,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ПРИХОДЬКО Єві ********, ******** року народження, (свідоцтво про народження серія І-ЕЛ № ********, видане виконавчим комітетом Білейківської сільської ради Козелецького району Чернігівської області від 15.07.2016 року), яка зареєстрована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ПРИХОДЬКО Єв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hanging="0"/>
        <w:jc w:val="both"/>
        <w:rPr/>
      </w:pPr>
      <w:r>
        <w:rPr>
          <w:sz w:val="28"/>
          <w:szCs w:val="28"/>
          <w:lang w:val="uk-UA"/>
        </w:rPr>
        <w:t xml:space="preserve">         </w:t>
      </w: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24:00Z</dcterms:created>
  <dc:creator>Ponomarenkosp252106</dc:creator>
  <dc:description/>
  <cp:keywords/>
  <dc:language>en-US</dc:language>
  <cp:lastModifiedBy>Пользователь Windows</cp:lastModifiedBy>
  <dcterms:modified xsi:type="dcterms:W3CDTF">2023-10-03T14:1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